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MUNE DI MANDELLO VITT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rovincia di Novar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843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>
          <w:trHeight w:val="2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RIGINALE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RBALE DI DELIBERAZION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LA GIUNTA COMUNA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GGETTO: Approvazione del piano delle alienazioni e delle valorizzazioni immobiliari, previsto dall’art. 58 del D.L. 112 del 25/06/2008 convertito in Legge 06/08/2008 n. 133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’anno </w:t>
      </w:r>
      <w:r>
        <w:rPr>
          <w:rFonts w:cs="Arial" w:ascii="Arial" w:hAnsi="Arial"/>
          <w:b/>
        </w:rPr>
        <w:t>duemilaventi</w:t>
      </w:r>
      <w:r>
        <w:rPr>
          <w:rFonts w:cs="Arial" w:ascii="Arial" w:hAnsi="Arial"/>
        </w:rPr>
        <w:t xml:space="preserve"> addì </w:t>
      </w:r>
      <w:r>
        <w:rPr>
          <w:rFonts w:cs="Arial" w:ascii="Arial" w:hAnsi="Arial"/>
          <w:b/>
        </w:rPr>
        <w:t>trenta,</w:t>
      </w:r>
      <w:r>
        <w:rPr>
          <w:rFonts w:cs="Arial" w:ascii="Arial" w:hAnsi="Arial"/>
        </w:rPr>
        <w:t xml:space="preserve"> del mese di </w:t>
      </w:r>
      <w:r>
        <w:rPr>
          <w:rFonts w:cs="Arial" w:ascii="Arial" w:hAnsi="Arial"/>
          <w:b/>
          <w:bCs/>
        </w:rPr>
        <w:t>dicembre</w:t>
      </w:r>
      <w:r>
        <w:rPr>
          <w:rFonts w:cs="Arial" w:ascii="Arial" w:hAnsi="Arial"/>
        </w:rPr>
        <w:t xml:space="preserve">, alle ore </w:t>
      </w:r>
      <w:r>
        <w:rPr>
          <w:rFonts w:cs="Arial" w:ascii="Arial" w:hAnsi="Arial"/>
          <w:b/>
        </w:rPr>
        <w:t xml:space="preserve">18 </w:t>
      </w:r>
      <w:r>
        <w:rPr>
          <w:rFonts w:cs="Arial" w:ascii="Arial" w:hAnsi="Arial"/>
        </w:rPr>
        <w:t xml:space="preserve">e minuti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</w:rPr>
        <w:t>0,</w:t>
      </w:r>
      <w:r>
        <w:rPr>
          <w:rFonts w:cs="Arial" w:ascii="Arial" w:hAnsi="Arial"/>
        </w:rPr>
        <w:t xml:space="preserve"> nella sala riunio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vio esaurimento delle formalità prescritte dalla vigente Legge, vennero per oggi convocati a seduta segreta i componenti di questa Giunta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no presenti i Signor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977"/>
        <w:gridCol w:w="1276"/>
        <w:gridCol w:w="1311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 e 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.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RIOLI PAO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ZZI MARIA ROS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LLARINI PIERMAR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ssiste all’adunanza il Segretario Comunale Signor </w:t>
      </w:r>
      <w:r>
        <w:rPr>
          <w:rFonts w:cs="Arial" w:ascii="Arial" w:hAnsi="Arial"/>
          <w:b/>
        </w:rPr>
        <w:t>DR. AGOSTINO CARMENI</w:t>
      </w:r>
      <w:r>
        <w:rPr>
          <w:rFonts w:cs="Arial" w:ascii="Arial" w:hAnsi="Arial"/>
        </w:rPr>
        <w:t xml:space="preserve"> il quale prevede alla redazione del presente verb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ssendo legale il numero degli intervenuti, il Signor </w:t>
      </w:r>
      <w:r>
        <w:rPr>
          <w:rFonts w:cs="Arial" w:ascii="Arial" w:hAnsi="Arial"/>
          <w:b/>
        </w:rPr>
        <w:t>PATRIOLI PAOLO</w:t>
      </w:r>
      <w:r>
        <w:rPr>
          <w:rFonts w:cs="Arial" w:ascii="Arial" w:hAnsi="Arial"/>
        </w:rPr>
        <w:t xml:space="preserve"> nella sua qualità di SINDACO assume la presidenza e dichiara aperta la seduta per la trattazione dell’oggetto suindicato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A GIUNTA COMUNAL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mess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>che il D. L. n. 112 del 25/06/2008, convertito con L. n. 133 del 06-08-2008, all’art. 58 rubricato “Ricognizione e valorizzazione del patrimonio immobiliare di Regioni, Comuni ed altri Enti Locali”, comma 1, prevede che per procedere al riordino, gestione e valorizzazione del patrimonio immobiliare di Regioni, Province, Comuni ed altri Enti Locali, ciascun Ente con delibera dell’organo di governo individui, redigendo apposito elenco, sulla base e nei limiti della documentazione esistente presso i propri archivi e uffici, i singoli beni immobiliari ricadenti nel territorio di competenza, non strumentali all’esercizio delle proprie funzioni istituzionali, suscettibili di valorizzazione ovvero di dismissione, redigendo il piano delle alienazioni e valorizzazioni immobiliari da allegare al bilancio di prevision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>che il successivo comma 2 dello stesso articolo prevede che “l’inserimento degli immobili nel piano ne determini la conseguente classificazione come patrimonio disponibile e ne disponga espressamente la destinazione urbanistica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Dato atto che l’Ufficio tecnico di questo Comune ha effettuato la ricognizione del patrimonio dell’Ente, sulla base della documentazione presente negli archivi e negli uffici, ed ha predisposto la scheda descrittiva di immobili che potranno essere considerati non strumentali all’esercizio delle funzioni istituzionali oggetto di alienazione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Dato atto altresì che nelle scelte di dismissione si è tenuto conto, in coerenza con la strategia urbanistica degli strumenti di pianificazione e con le linee di sviluppo delineate da questa Amministrazione, del valore economico dei beni delle possibili destinazioni finalizzate alla valorizzazione urbanistica, nonché al riordino territoriale patrimoniale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onsiderato  altresì che attraverso le suddette alienazioni saranno finanziati interventi di investimento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Viste le vigenti disposizioni di legge disciplinanti l’alienazione del patrimonio disponibile ed in particolare l’art. 58 del D.L. 112 del 25/06/2008 convertito in Legge 06/08/2008 n. 113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Dato atto che ai sensi dell’art. 49 del D.Lgs. n. 267/00 sono stati richiesti e formalmente acquisiti agli atti i pareri favorevoli in ordine alla regolarità tecnica e contabile del presente atto, espressi dai responsabili dei servizi interessati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 voti unanimi espressi nelle forme di legg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 E L I B E R A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approvare il Piano delle alienazioni e delle valorizzazioni immobiliari previsto dall’art. 58 del D.L. 112 del 25/06/2008 convertito in Legge 06/08/2008 n. 133, che si allega al presente provvedimento per farne parte integrante e sostanziale, per le finalità e con le destinazioni specificate in premessa e nella scheda descrittiva dell’immobil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Di dare atto che il ricavato della dismissione sarà impiegato per la realizzazione di spese di investimento al fine di ridurre l’indebitamento generale del Comune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dare mandato ai competenti responsabili di servizio per l’assunzione degli atti amministrativi necessari al perseguimento del presente indirizzo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dichiarare, il presente atto, stante la necessità e l’urgenza, immediatamente eseguibile ai sensi dell’art. 134, comma 4, D. Lgs. n. 267/2000 e ss.mm.ii.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OMUNE DI MANDELLO VITTA</w:t>
      </w:r>
    </w:p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RESPONSABILE DEL SERVIZIO FINANZIARI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VISTO il Regolamento Comunale sull’ordinamento degli uffici e servizi approvato con deliberazione G.C. n. 98 del 18-12-1998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il Decreto del Sindaco in data 16-06-2009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l’art. 49, comma 1 del D. Lgs. 267/00 T.U.E.L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 T E S T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La regolarità tecnica – contabile del provvedimento di cui all’ogge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andello Vitta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RESPONSABILE DEL SERVIZ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FINANZIAR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Giuliana Patrioli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OMUNE DI MANDELLO VITTA</w:t>
      </w:r>
    </w:p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RESPONSABILE DEL SERVIZIO TECNIC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VISTO il Regolamento Comunale sull’ordinamento degli uffici e servizi approvato con deliberazione G.C. n. 98 del 18-12-1998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il Decreto del Sindaco in data 16-06-2009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l’art. 49, comma 1 del D. Lgs. 267/00 T.U.E.L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 T E S T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La regolarità tecnica – contabile del provvedimento di cui all’ogge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Mandello Vitta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RESPONSABILE DEL SERVIZ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TECN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Arch. Valerio Allegra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PRESIDENTE</w:t>
        <w:tab/>
        <w:tab/>
        <w:tab/>
        <w:tab/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18"/>
          <w:szCs w:val="18"/>
        </w:rPr>
        <w:t>(PATRIOLI PAOLO)</w:t>
        <w:tab/>
        <w:tab/>
        <w:tab/>
        <w:tab/>
        <w:tab/>
        <w:t>(DR. AGOSTINO CARME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TO DI PUBBLICAZIONE (Art. 124 D.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attesta che copia della deliberazione viene pubblicata all’Albo Pretorio di questo Comune per 15 giorni consecutivi al partire dal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ndello Vitta, li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R. AGOSTINO CARME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</w:rPr>
        <w:t>CERTIFICATO DI ESECUTIVITA’ (Art. 134 comma 3 D. 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venuta esecutiva in data______________________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certifica che la presente deliberazione è stata pubblicata nelle forme di legge all’Albo pretorio del Comune ed è divenuta esecutiva ai sensi dell’art. 134 del D. Lgs. 267/2000 in quanto trascorso il decimo giorno di pubblicazion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i 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R. AGSOTINO CARME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10:00Z</dcterms:created>
  <dc:creator>fulvia.moretti</dc:creator>
  <dc:description/>
  <cp:keywords/>
  <dc:language>en-US</dc:language>
  <cp:lastModifiedBy>Giuliana</cp:lastModifiedBy>
  <cp:lastPrinted>2020-12-28T15:12:00Z</cp:lastPrinted>
  <dcterms:modified xsi:type="dcterms:W3CDTF">2020-12-28T14:50:00Z</dcterms:modified>
  <cp:revision>6</cp:revision>
  <dc:subject/>
  <dc:title>COMUNE DI MANDELLO VITTA</dc:title>
</cp:coreProperties>
</file>